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日本の知的財産戦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日本政府の知的財産を重視した取組は、２００２年２月の小泉総理施政方針演説から始まる。「研究活動や創造活動の成果を、知的財産として、戦略的に保護・活用し、我が国産業の国際競争力を強化することを国家の目標とする。」との表明がなされ、これにより明治以来初めて「知的財産立国」が国家目標となったのである。</w:t>
      </w:r>
    </w:p>
    <w:p>
      <w:pPr>
        <w:pStyle w:val="Normal"/>
        <w:overflowPunct w:val="false"/>
        <w:ind w:firstLine="210"/>
        <w:jc w:val="left"/>
        <w:textAlignment w:val="baseline"/>
        <w:rPr>
          <w:rFonts w:ascii="ＭＳ 明朝;MS Mincho" w:hAnsi="ＭＳ 明朝;MS Mincho" w:cs="ＭＳ 明朝;MS Mincho"/>
          <w:spacing w:val="10"/>
          <w:kern w:val="0"/>
        </w:rPr>
      </w:pPr>
      <w:r>
        <w:rPr>
          <w:rFonts w:ascii="ＭＳ 明朝;MS Mincho" w:hAnsi="ＭＳ 明朝;MS Mincho" w:cs="ＭＳ 明朝;MS Mincho"/>
        </w:rPr>
        <w:t>この表明を受け、同年１１月に知的財産基本法が制定され、同基本法に基づき２００３年３月には総理を本部長とし、全閣僚と民間有識者をメンバーとする知的財産戦略本部が内閣に設置された。知的財産戦略本部では、</w:t>
      </w:r>
      <w:r>
        <w:rPr>
          <w:rFonts w:ascii="ＭＳ 明朝;MS Mincho" w:hAnsi="ＭＳ 明朝;MS Mincho" w:cs="ＭＳ 明朝;MS Mincho"/>
          <w:kern w:val="0"/>
        </w:rPr>
        <w:t>政府が取り組むべき知的財産に関する施策を網羅し、「知的財産立国」の実現に向けた工程表と位置付けられる「知的財産推進計画」を毎年度作成することとしている。この推進計画は、毎年度着実に成果を上げ、同時に情勢の変化に機敏に対応するため、民間企業で広く行われているローリング・プラン方式（中期計画を毎年点検し、見直しする方式）を採用し、これまで２００３年、２００４年と策定してきた。これまでに、</w:t>
      </w:r>
      <w:r>
        <w:rPr>
          <w:rFonts w:ascii="ＭＳ 明朝;MS Mincho" w:hAnsi="ＭＳ 明朝;MS Mincho" w:cs="ＭＳ ゴシック;MS Gothic"/>
        </w:rPr>
        <w:t>紛争のスピード処理、判決の予見可能性（事実上の判断の早期統一）と技術等の知的財産に関する専門性への対応を高めることを目的とした知的財産高等裁判所の設置や、欧米に比べて長期化する特許審査の順番待ち期間を最終的にはゼロにするという最終目標を目指した</w:t>
      </w:r>
      <w:r>
        <w:rPr>
          <w:rFonts w:ascii="ＭＳ 明朝;MS Mincho" w:hAnsi="ＭＳ 明朝;MS Mincho" w:cs="ＭＳ 明朝;MS Mincho"/>
          <w:kern w:val="0"/>
        </w:rPr>
        <w:t>特許審査迅速化法の制定といった大きな成果をあげている。そして、２００５年６月１０日には３度目の推進計画となる「知的財産推進計画２００５」が策定され、「世界特許の実現」、「日本ブランドの発信」、「模倣品・海賊版拡散防止条約の提唱」など新たな課題への取組を盛り込み、実施すべき施策は約４５０項目となっている。</w:t>
      </w:r>
    </w:p>
    <w:p>
      <w:pPr>
        <w:pStyle w:val="Normal"/>
        <w:rPr>
          <w:rFonts w:ascii="ＭＳ 明朝;MS Mincho" w:hAnsi="ＭＳ 明朝;MS Mincho" w:cs="ＭＳ 明朝;MS Mincho"/>
          <w:spacing w:val="10"/>
          <w:kern w:val="0"/>
        </w:rPr>
      </w:pPr>
      <w:r>
        <w:rPr>
          <w:rFonts w:cs="ＭＳ 明朝;MS Mincho" w:ascii="ＭＳ 明朝;MS Mincho" w:hAnsi="ＭＳ 明朝;MS Mincho"/>
          <w:spacing w:val="10"/>
          <w:kern w:val="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0:26:00Z</dcterms:created>
  <dc:creator>株式会社トランス・アジア</dc:creator>
  <dc:description/>
  <dc:language>en-US</dc:language>
  <cp:lastModifiedBy>株式会社トランス・アジア</cp:lastModifiedBy>
  <dcterms:modified xsi:type="dcterms:W3CDTF">2005-09-10T00:26:00Z</dcterms:modified>
  <cp:revision>1</cp:revision>
  <dc:subject/>
  <dc:title/>
</cp:coreProperties>
</file>